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right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ЄКТ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ІСТДЕСЯТ ТРЕТЯ СЕСІЯ ВОСЬМОГО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13.09.202</w:t>
      </w:r>
      <w:r>
        <w:rPr>
          <w:b/>
          <w:sz w:val="26"/>
          <w:szCs w:val="26"/>
          <w:lang w:val="ru-RU"/>
        </w:rPr>
        <w:t>4</w:t>
      </w:r>
      <w:r>
        <w:rPr/>
        <w:t xml:space="preserve"> </w:t>
        <w:tab/>
        <w:tab/>
        <w:tab/>
        <w:tab/>
        <w:tab/>
        <w:tab/>
        <w:t xml:space="preserve">                                      </w:t>
      </w:r>
      <w:r>
        <w:rPr>
          <w:b/>
          <w:sz w:val="26"/>
          <w:szCs w:val="26"/>
        </w:rPr>
        <w:t>№ ______</w:t>
      </w:r>
      <w:r>
        <w:rPr>
          <w:b/>
          <w:sz w:val="26"/>
          <w:szCs w:val="26"/>
          <w:lang w:val="ru-RU"/>
        </w:rPr>
        <w:t>__</w:t>
      </w:r>
      <w:r>
        <w:rPr>
          <w:b/>
          <w:sz w:val="26"/>
          <w:szCs w:val="26"/>
        </w:rPr>
        <w:t>-63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внесення змін </w:t>
      </w:r>
    </w:p>
    <w:p>
      <w:pPr>
        <w:pStyle w:val="Normal"/>
        <w:rPr/>
      </w:pPr>
      <w:r>
        <w:rPr>
          <w:b/>
          <w:sz w:val="26"/>
          <w:szCs w:val="26"/>
        </w:rPr>
        <w:t>до структури та штатного розпи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соціальної полі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пропозицію начальника Управління соціальної політики Бучанської міської ради Пасічної Ірини Юріївни, з метою забезпечення ефективної роботи Управління соціальної політики Бучанської міської ради, керуючись Законами України «Про місцеве самоврядування в Україні», </w:t>
      </w:r>
      <w:r>
        <w:rPr>
          <w:sz w:val="28"/>
          <w:szCs w:val="28"/>
          <w:lang w:val="uk-UA"/>
        </w:rPr>
        <w:t>«</w:t>
      </w:r>
      <w:r>
        <w:rPr>
          <w:rStyle w:val="2"/>
          <w:color w:val="000000"/>
          <w:sz w:val="28"/>
          <w:szCs w:val="28"/>
          <w:lang w:val="uk-UA"/>
        </w:rPr>
        <w:t xml:space="preserve">Про організацію трудових відносин в умовах воєнного стану», </w:t>
      </w:r>
      <w:r>
        <w:rPr>
          <w:rStyle w:val="2"/>
          <w:color w:val="000000"/>
          <w:sz w:val="28"/>
          <w:szCs w:val="28"/>
        </w:rPr>
        <w:t>міська рада</w:t>
      </w:r>
    </w:p>
    <w:p>
      <w:pPr>
        <w:pStyle w:val="Normal"/>
        <w:rPr>
          <w:rStyle w:val="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до структури та штатного розпису Управління соціальної політики Бучанської міської ради з 01 жовтня 2024 року наступні змін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ивести посаду «головний спеціаліст з кадрово-правової роботи» -   1 штатна одиниця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ивести посаду «головний спеціаліст» відділу з обслуговування ветеранів війни та інших категорій населення Центру обслуговування пільгових категорій населення – 1 штатна одиниц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3. Створити у структурі Управління соціальної політики Бучанської міської ради «Сектор кадрової роботи» у складі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ідувач сектору (1.0 штатна одиниця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твердити з 01 жовтня 2024 року структуру Управління соціальної політики Бучанської міської ради, згідно додатку 1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з 01 жовтня 2024 року штатний розпис Управління соціальної політики Бучанської міської ради, згідно додатку 2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Управлінню соціальної політики Бучанської міської ради проводити видатки в межах затвердженого фонду оплати праці на 2024 рі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К</w:t>
      </w:r>
      <w:r>
        <w:rPr>
          <w:sz w:val="28"/>
          <w:szCs w:val="28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Анатолій ФЕДОРУ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546" w:leader="none"/>
        </w:tabs>
        <w:spacing w:lineRule="exact" w:line="274"/>
        <w:ind w:right="120" w:hanging="0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Додаток 1 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до рішення Бучанської міської ради 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від _______2024 р. №_____63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849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іння соціальної політики Бучанської міської рад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таном на 01 вересня 2024 рок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34"/>
        <w:gridCol w:w="1440"/>
      </w:tblGrid>
      <w:tr>
        <w:trPr>
          <w:trHeight w:val="9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структурного підрозділу та по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штатних одиниць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керів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Сектор кадрової роботи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Відділ бухгалтерського обліку та звітності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відді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 у відді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Підрозділ автоматизованої обробки інформації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ЦЕНТР НАДАННЯ АДМІНІСТРАТИВНИХ ПОСЛУГ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ІАЛЬНОГО ХАРАКТЕРУ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начальника управління - начальник цент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Сектор прийому зая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Всього у сектор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 xml:space="preserve">Сектор розрахунків та контролю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за призначенням державних допомог та компенсацій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відувач сект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 у сек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Сектор формування виплатних документів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ідувач сект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sz w:val="26"/>
                <w:szCs w:val="26"/>
                <w:lang w:val="en-US"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 у сек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0</w:t>
            </w:r>
          </w:p>
        </w:tc>
      </w:tr>
      <w:tr>
        <w:trPr>
          <w:trHeight w:val="5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  <w:lang w:val="en-US"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en-US"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 у цент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ЦЕНТР ОБСЛУГОВУВАННЯ ПІЛЬГОВИХ КАТЕГОРІЙ НАСЕЛЕННЯ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Відділ соціальної підтримки внутрішньо переміщених осіб та гарантій окремих категорій громадян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 у відді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0</w:t>
            </w:r>
          </w:p>
        </w:tc>
      </w:tr>
      <w:tr>
        <w:trPr>
          <w:trHeight w:val="2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Відділ з обслуговування ветеранів війни та інших категорій населення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ідді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з правової робо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сього у відді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сього у цент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ЦЕНТР СОЦІАЛЬНИХ СЛУЖБ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Відділ служби у справах дітей та сім’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u w:val="single"/>
              </w:rPr>
              <w:t>Сектор з питань опіки, піклування та сімейних форм виховання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у сек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u w:val="single"/>
              </w:rPr>
              <w:t>Сектор з питань соціально-правового захисту дітей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у сек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sz w:val="26"/>
                <w:szCs w:val="26"/>
                <w:u w:val="single"/>
              </w:rPr>
              <w:t>Сектор з питань соціальної підтримки сімей та оздоровлення ді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у сек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Всього у відді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i/>
                <w:iCs/>
                <w:sz w:val="26"/>
                <w:szCs w:val="26"/>
                <w:u w:val="single"/>
              </w:rPr>
              <w:t xml:space="preserve">Відділ соціальної роботи з ветеранам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Всього у відді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сього у цент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Господарський сек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ій автобу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иральник службових приміщ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сього у сектор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1.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 ради                                                           Тарас ШАПРА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character" w:styleId="2">
    <w:name w:val="Основний текст (2)_"/>
    <w:basedOn w:val="Style12"/>
    <w:qFormat/>
    <w:rPr>
      <w:lang w:bidi="ar-SA"/>
    </w:rPr>
  </w:style>
  <w:style w:type="character" w:styleId="4">
    <w:name w:val="Основний текст (4)_"/>
    <w:basedOn w:val="Style12"/>
    <w:qFormat/>
    <w:rPr>
      <w:b/>
      <w:bCs/>
      <w:lang w:bidi="ar-SA"/>
    </w:rPr>
  </w:style>
  <w:style w:type="character" w:styleId="21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360" w:after="120"/>
      <w:jc w:val="both"/>
    </w:pPr>
    <w:rPr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360" w:after="240"/>
    </w:pPr>
    <w:rPr>
      <w:b/>
      <w:bCs/>
      <w:sz w:val="20"/>
      <w:szCs w:val="20"/>
      <w:lang w:val="en-US" w:eastAsia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2:00Z</dcterms:created>
  <dc:creator>GL_BUH</dc:creator>
  <dc:description/>
  <cp:keywords/>
  <dc:language>en-US</dc:language>
  <cp:lastModifiedBy>Kadr</cp:lastModifiedBy>
  <cp:lastPrinted>2024-08-21T09:58:00Z</cp:lastPrinted>
  <dcterms:modified xsi:type="dcterms:W3CDTF">2024-09-05T11:31:00Z</dcterms:modified>
  <cp:revision>77</cp:revision>
  <dc:subject/>
  <dc:title>ПРОЄКТ</dc:title>
</cp:coreProperties>
</file>